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</w:t>
      </w:r>
      <w:r>
        <w:rPr>
          <w:b/>
          <w:sz w:val="20"/>
          <w:szCs w:val="20"/>
        </w:rPr>
        <w:t>není povinen postupovat podle zákona č. 137/2006 Sb., o veřejných zakázkách, ve znění pozdějších předpisů</w:t>
      </w:r>
      <w:r>
        <w:rPr>
          <w:sz w:val="20"/>
          <w:szCs w:val="20"/>
        </w:rPr>
        <w:t>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veřejné zakázky</w:t>
            </w:r>
            <w:r>
              <w:rPr>
                <w:sz w:val="22"/>
                <w:szCs w:val="22"/>
              </w:rPr>
              <w:t xml:space="preserve"> (bude doplněno poskytovatelem dotace)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Datalabel"/>
                <w:b/>
                <w:sz w:val="22"/>
                <w:szCs w:val="22"/>
              </w:rPr>
              <w:t>CZ.1.07/1.1.00/56.225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mnázium Trutnov na cestě do Evrop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ázev veřejné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TU - zahraniční jazykové a vzdělávací pobyty učitelů a žáků, První dílčí část – Jazykové výjezdy a kurzy žáků, Druhá dílčí část - Jazykové kurzy učitelů, Třetí dílčí část - Stínování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ředmět veřejné zakázky (</w:t>
            </w:r>
            <w:r>
              <w:rPr>
                <w:sz w:val="22"/>
                <w:szCs w:val="22"/>
              </w:rPr>
              <w:t xml:space="preserve">služba/dodávka/stavební práce) 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žb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veřejné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8. 201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 obchodní firma zadavatele, právní forma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mnázium, Trutnov, Jiráskovo náměstí 32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ráskovo náměstí 325, 541 01 Trutnov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Osoba oprávněná jednat jménem zadavatele</w:t>
            </w:r>
            <w:r>
              <w:rPr>
                <w:sz w:val="22"/>
                <w:szCs w:val="22"/>
              </w:rPr>
              <w:t xml:space="preserve">, vč. kontaktních údajů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Petr Skokan, ředitel školy, +420736633385, skokan@gymnaziumtu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5323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ní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zadavatele</w:t>
            </w:r>
            <w:r>
              <w:rPr>
                <w:sz w:val="22"/>
                <w:szCs w:val="22"/>
              </w:rPr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Petr Skokan, ředitel školy, +420736633385, skokan@gymnaziumtu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hůta pro podávání nabídek</w:t>
            </w:r>
            <w:r>
              <w:rPr>
                <w:sz w:val="22"/>
                <w:szCs w:val="22"/>
              </w:rPr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jem nabídek od 14. 8. 2015 do 24. 8. 2015, 10:00 hod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 předmětu veřejné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0" w:after="12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veřejné zakázky dělené na dílčí části je zajištění: </w:t>
            </w:r>
          </w:p>
          <w:p>
            <w:pPr>
              <w:pStyle w:val="Odstavecseseznamem"/>
              <w:numPr>
                <w:ilvl w:val="0"/>
                <w:numId w:val="2"/>
              </w:numPr>
              <w:suppressAutoHyphens w:val="true"/>
              <w:spacing w:lineRule="auto" w:line="276" w:before="0" w:after="0"/>
              <w:contextualSpacing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hraničního jazykově – vzdělávacího pobytu pro žáky, skupina 25 žáků + 3 pedagogové  (První dílčí část)</w:t>
            </w:r>
          </w:p>
          <w:p>
            <w:pPr>
              <w:pStyle w:val="Odstavecseseznamem"/>
              <w:numPr>
                <w:ilvl w:val="0"/>
                <w:numId w:val="2"/>
              </w:numPr>
              <w:suppressAutoHyphens w:val="true"/>
              <w:spacing w:lineRule="auto" w:line="276" w:before="0" w:after="0"/>
              <w:contextualSpacing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hraniční jazykový kurz pro učitele – 3x kurz zaměřený na obecné jazykové kompetence ve Velké Británii, 2 x didaktický a metodický kurz v Německu (Druhá dílčí část)</w:t>
            </w:r>
          </w:p>
          <w:p>
            <w:pPr>
              <w:pStyle w:val="Odstavecseseznamem"/>
              <w:numPr>
                <w:ilvl w:val="0"/>
                <w:numId w:val="2"/>
              </w:numPr>
              <w:suppressAutoHyphens w:val="true"/>
              <w:spacing w:lineRule="auto" w:line="276" w:before="0" w:after="0"/>
              <w:contextualSpacing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ínování na partnerské škole Mariengymnasium Jever v Německu pro 1 pedagoga (Třetí dílčí část)</w:t>
            </w:r>
          </w:p>
          <w:p>
            <w:pPr>
              <w:pStyle w:val="Odstavecseseznamem"/>
              <w:spacing w:before="12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souladu s výzvou č. 56 OP Vzdělávání pro konkurenceschopnost vyhlášeného MŠMT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Předmět zakázky </w:t>
            </w:r>
            <w:r>
              <w:rPr>
                <w:bCs/>
                <w:sz w:val="22"/>
                <w:szCs w:val="22"/>
              </w:rPr>
              <w:t>je podrobně specifikován v samostatné příloze č. 4a, b nebo c, která je nedílnou součástí této výzvy k podání nabídek jako její příloha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Veškeré další podrobnosti jsou uvedeny v </w:t>
            </w:r>
            <w:r>
              <w:rPr>
                <w:b/>
                <w:bCs/>
                <w:sz w:val="20"/>
                <w:szCs w:val="20"/>
              </w:rPr>
              <w:t>Zadávací dokumentaci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a přílohách</w:t>
            </w:r>
            <w:r>
              <w:rPr>
                <w:bCs/>
                <w:sz w:val="20"/>
                <w:szCs w:val="20"/>
              </w:rPr>
              <w:t xml:space="preserve"> ZD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Přehled příloh zadávací dokumentace</w:t>
            </w:r>
            <w:r>
              <w:rPr>
                <w:rFonts w:eastAsia="Calibri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č. 1:   Krycí list nabídky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č. 2a: Vzor čestného prohlášení pro základní kvalifikační předpoklady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č. 2b: Vzor čestného prohlášení pro technické kvalifikační předpoklady </w:t>
            </w:r>
          </w:p>
          <w:p>
            <w:pPr>
              <w:pStyle w:val="Normal"/>
              <w:ind w:left="474" w:hanging="47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č. 3a: Návrh smlouvy o zajištění služeb - Poznávací výjezdy a jazykové    kurzy žáků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č. 3b: Návrh smlouvy o zajištění služeb - Jazykové kurzy učitelů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č. 3c: Návrh smlouvy o zajištění služeb – Stínování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č. 4a: Specifikace předmětu plnění – Poznávací výjezdy a jazykové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</w:t>
            </w:r>
            <w:r>
              <w:rPr>
                <w:rFonts w:eastAsia="Calibri"/>
                <w:sz w:val="20"/>
                <w:szCs w:val="20"/>
              </w:rPr>
              <w:t xml:space="preserve">kurzy žáků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č. 4b: Specifikace předmětu plnění – Jazykové kurzy učitelů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. 4c: Specifikace předmětu plnění – Stínování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edpokládaná hodnota veřejné zakázky v Kč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Celková předpokládaná hodnota je 660 000,- Kč: 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První dílčí část:  </w:t>
            </w:r>
            <w:r>
              <w:rPr>
                <w:b/>
                <w:bCs/>
                <w:color w:val="000000"/>
                <w:sz w:val="22"/>
                <w:szCs w:val="22"/>
              </w:rPr>
              <w:t>378 000 Kč vč. DPH*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Druhá dílčí část: </w:t>
            </w:r>
            <w:r>
              <w:rPr>
                <w:b/>
                <w:bCs/>
                <w:color w:val="000000"/>
                <w:sz w:val="22"/>
                <w:szCs w:val="22"/>
              </w:rPr>
              <w:t>255 000 Kč vč. DPH*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Třetí dílčí část:     </w:t>
            </w:r>
            <w:r>
              <w:rPr>
                <w:b/>
                <w:bCs/>
                <w:color w:val="000000"/>
                <w:sz w:val="22"/>
                <w:szCs w:val="22"/>
              </w:rPr>
              <w:t>27 000 Kč vč. DPH*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ředpokládaná hodnota jednotlivých dílčích částí zakázky je zároveň hodnotou maximální a nepřekročitelnou. Vyšší cenové nabídky nemůže a nebude veřejný zadavatel akceptovat, nabídky obsahující vyšší nabídkovou cenu budou vyřazeny.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i/>
                <w:color w:val="000000"/>
                <w:sz w:val="18"/>
                <w:szCs w:val="18"/>
              </w:rPr>
              <w:t>* Předmětem veřejné zakázky je poskytnutí zájezdů, resp. cestovních služeb, na které se vztahuje podle zákona č. 235/2004 Sb., o dani z přidané hodnoty zvláštní režim pro účtování. Dle § 89 tohoto zákona je poskytovatel cestovní služby povinen použít zvláštní režim. Při poskytnutí cestovní služby nesmí být na daňovém dokladu samostatně uvedena daň týkající se přirážky. Z důvodu aplikační přednosti zákona č. 235/20014 Sb., o dani z přidané hodnoty a v rámci zajištění rovných a transparentních podmínek pro všechny zájemce zadávacího řízení určil zadavatel předpokládanou hodnotu v Kč vč. DPH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 veřejné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jedná se o zadávací řízení podle zákona č. 137/2006 Sb., o veřejných zakázkách, ve znění pozdějších předpisů. Výběr dodavatele bude proveden v souladu s § 12 odst. (3) a dle ustanovení § 18 odst. (5) z. č. 137/2006 Sb., o veřejných zakázkách, ve znění pozdějších předpisů, podle Příručky pro příjemce výzvy 56 OP VK, platné od 9. 4. 2015.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hůta pro dodání</w:t>
            </w:r>
            <w:r>
              <w:rPr>
                <w:sz w:val="22"/>
                <w:szCs w:val="22"/>
              </w:rPr>
              <w:t xml:space="preserve"> (zpracování veřejné zakázky)/ časový harmonogram plnění/ doba trvání veřejné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Doba a místo dodání uvedeno v příloze č. 4 a, b nebo c –  Specifikace služeb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ísta dodání/převzetí plnění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a a místo dodání uvedeno v příloze č. 4 a, b nebo c –  Specifikace služeb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Hodnotící kritéria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m hodnotícím kritériem je</w:t>
            </w:r>
            <w:r>
              <w:rPr>
                <w:b/>
                <w:sz w:val="22"/>
                <w:szCs w:val="22"/>
              </w:rPr>
              <w:t xml:space="preserve"> nejnižší nabídková cena včetně DPH. </w:t>
            </w:r>
            <w:r>
              <w:rPr>
                <w:sz w:val="22"/>
                <w:szCs w:val="22"/>
              </w:rPr>
              <w:t>Před zahájením hodnocení budou nabídkové ceny posouzeny analogicky z hlediska § 77 zákona, tj. zda se nejedná o tzv. mimořádně nízké cen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žadavky na prokázání splnění základní a profesní kvalifikace dodavatele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ožadavky na kvalifikaci uchazečů jsou uvedeny v zadávací dokumentac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žadavek na uvedení kontaktní osoby uchazeče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žadavek, aby uchazeč ve své nabídce uvedl kontaktní osobu ve věci veřejné zakázky, její telefon a e-mailovou adresu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ožadavek na písemnou formu nabídky </w:t>
            </w:r>
            <w:r>
              <w:rPr>
                <w:sz w:val="22"/>
                <w:szCs w:val="22"/>
              </w:rPr>
              <w:t>(včetně požadavků na písemné zpracování smlouvy dodavatelem)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a bude zpracována v písemné formě v listinné podobě a v českém jazyce. Podání nabídky elektronickými prostředky není možné. Požadavek na písemnou formu je považován za splněný tehdy, pokud je nabídka podepsána osobou oprávněnou jednat jménem uchazeč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tatní požadavky jsou uvedeny v zadávací dokumentaci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ožadavky jsou podrobně uvedeny v zadávací dokumentaci a jejích přílohách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louva s vybraným dodavatelem musí zavazovat dodavatele, aby umožnil všem subjektům oprávněným k výkonu kontroly projektu, z jehož prostředků je dodávka hrazena, provést kontrolu dokladů souvisejících s plněním veřejné zakázky, a to po dobu danou právními předpisy ČR k jejich archivaci (zákon č. 563/1991 Sb., o účetnictví, a zákon č. 235/2004 Sb., o dani z přidané hodnoty)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lší podmínky pro plnění veřejné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a musí být podána v českém jazy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vatel si vyhrazuje práv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 výběrové řízení v jeho průběhu kdykoliv zrušit i bez udání důvodu uchazečům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v průběhu výběrového řízení změnit, upřesnit nebo doplnit zadávací podmínky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ověřit, případně požadovat po uchazečích upřesnění informací deklarovaných v jejich nabídká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 z důvodu archivace dokumentace o průběhu výběrového řízení nevracet uchazečům jejich nabíd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 odstoupit od již uzavřené smlouvy, pokud bude prokázáno, že uchazeč uvedl do nabídky nepravdivé údaje mající vliv na výběr nejvhodnější nabídk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Zadávací dokumentace je součástí této výzvy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12"/>
          <w:szCs w:val="12"/>
          <w:lang w:val="cs-CZ"/>
        </w:rPr>
      </w:pPr>
      <w:r>
        <w:rPr>
          <w:rFonts w:cs="Times New Roman" w:ascii="Times New Roman" w:hAnsi="Times New Roman"/>
          <w:sz w:val="12"/>
          <w:szCs w:val="12"/>
          <w:lang w:val="cs-CZ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Kontaktní osoba pro případ doplnění formuláře před jeho uveřejněním na </w:t>
      </w:r>
      <w:hyperlink r:id="rId3">
        <w:r>
          <w:rPr>
            <w:rStyle w:val="InternetLink"/>
            <w:sz w:val="12"/>
            <w:szCs w:val="12"/>
          </w:rPr>
          <w:t>www.msmt.cz</w:t>
        </w:r>
      </w:hyperlink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 xml:space="preserve">Petr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Skokan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skokan@gymnaziumtu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+420736633385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/>
      </w:pPr>
      <w:r>
        <w:rPr>
          <w:sz w:val="20"/>
          <w:szCs w:val="20"/>
        </w:rPr>
        <w:t>V Trutnově dne 11. srpna 2015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…..…………………………………….     </w:t>
        <w:tab/>
        <w:tab/>
        <w:tab/>
        <w:tab/>
        <w:tab/>
        <w:tab/>
        <w:tab/>
        <w:tab/>
        <w:t xml:space="preserve">       Mgr. Petr Skokan, ředitel školy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Gymnázium, Trutnov, Jiráskovo náměstí 325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4" w:hanging="5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5z0">
    <w:name w:val="WW8NumSt5z0"/>
    <w:qFormat/>
    <w:rPr/>
  </w:style>
  <w:style w:type="character" w:styleId="WW8NumSt5z2">
    <w:name w:val="WW8NumSt5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Datalabel">
    <w:name w:val="datalabel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Mjstyl4">
    <w:name w:val="Můj styl 4"/>
    <w:basedOn w:val="TextBody"/>
    <w:qFormat/>
    <w:pPr>
      <w:numPr>
        <w:ilvl w:val="0"/>
        <w:numId w:val="3"/>
      </w:numPr>
      <w:tabs>
        <w:tab w:val="clear" w:pos="708"/>
      </w:tabs>
      <w:spacing w:before="0" w:after="120"/>
    </w:pPr>
    <w:rPr>
      <w:lang w:val="cs-CZ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http://www.msmt.cz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0:49:00Z</dcterms:created>
  <dc:creator>klimovae</dc:creator>
  <dc:description/>
  <dc:language>en-US</dc:language>
  <cp:lastModifiedBy>Mgr. Petr Skokan</cp:lastModifiedBy>
  <cp:lastPrinted>2015-08-11T12:49:00Z</cp:lastPrinted>
  <dcterms:modified xsi:type="dcterms:W3CDTF">2015-08-11T10:56:00Z</dcterms:modified>
  <cp:revision>3</cp:revision>
  <dc:subject/>
  <dc:title/>
</cp:coreProperties>
</file>